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-21272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020-72</w:t>
      </w:r>
      <w:r>
        <w:rPr>
          <w:rFonts w:cs="Arial" w:ascii="Arial" w:hAnsi="Arial"/>
          <w:b/>
          <w:lang w:val="ru-RU"/>
        </w:rPr>
        <w:t>/26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Датум</w:t>
      </w:r>
      <w:r>
        <w:rPr>
          <w:rFonts w:cs="Arial" w:ascii="Arial" w:hAnsi="Arial"/>
          <w:b/>
          <w:lang w:val="sr-RS"/>
        </w:rPr>
        <w:t>: 13. фебруар 2026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града Крагујевца“, број 29/24 - пречишћен текст),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Latn-RS"/>
        </w:rPr>
        <w:t>36/24)</w:t>
      </w:r>
      <w:r>
        <w:rPr>
          <w:rFonts w:cs="Arial" w:ascii="Arial" w:hAnsi="Arial"/>
          <w:lang w:val="sr-RS"/>
        </w:rPr>
        <w:t xml:space="preserve"> и члана 49. став 3. Пословника о раду Градског већа („Службени лист града Крагујевца“, број 13/24), на седници одржаној дана  13.фебруара  2026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авању сагласности на Извештаја о реализацији годишњег Плана рада Градске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управе за друштвене делатности за 2025. годин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сагласност на Извештај о реализацији годишњег Плана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праве за друштвене делатности за 202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одину, број 020-</w:t>
      </w:r>
      <w:r>
        <w:rPr>
          <w:rFonts w:cs="Arial" w:ascii="Arial" w:hAnsi="Arial"/>
          <w:lang w:val="ru-RU"/>
        </w:rPr>
        <w:t>68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>XX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  <w:lang w:val="sr-Latn-RS"/>
        </w:rPr>
        <w:t>11</w:t>
      </w:r>
      <w:r>
        <w:rPr>
          <w:rFonts w:cs="Arial" w:ascii="Arial" w:hAnsi="Arial"/>
          <w:lang w:val="sr-RS"/>
        </w:rPr>
        <w:t>. фебруара 2026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Овaj закључак и Извештај објавити на огласној табли органа Града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авни основ за доношење Закључка о давању сагласности на Извештај о реализацији годишњег Плана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праве за друштвене делатности за 2025. годину (у даљем тексту: Закључак) садржан је у одредбама члана 46.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29/24 - пречишћен текст) којима је прописано да Градско веће у складу са законом обавља и друге послове утврђене законом, статутом и другим општим актима, члана 49. став 3. Пословника о раду Градског већа („Службени лист града Крагујевца“, број 13/24) којим је прописано да Градско веће закључком  одлучује о процедуралним питањима и иницира доношење и предлагање одлука и других аката, као и начин решавања појединих питања, као и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 – у даљем тексту: Упутство) којим је утврђен рок за израду Извештаја реализацији годишњег План рада Градске управе чији се предлог достављаја Градском већу ради давања сагласности на исти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RS"/>
        </w:rPr>
        <w:t>Разлог за доношење овог закључка садржан је у потреби давања сагласности на Извештај о реализацији годишње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лана рада Градске управе за друштвене делатности за 2025. годину, у складу са Упутством.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Заменик Градоначелника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highlight w:val="yellow"/>
          <w:lang w:val="sr-RS"/>
        </w:rPr>
      </w:pPr>
      <w:r>
        <w:rPr>
          <w:rFonts w:cs="Arial" w:ascii="Arial" w:hAnsi="Arial"/>
          <w:highlight w:val="yellow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9:47:00Z</dcterms:created>
  <dc:creator>Jelena Bojovic</dc:creator>
  <dc:description/>
  <cp:keywords/>
  <dc:language>en-US</dc:language>
  <cp:lastModifiedBy>hhhggrreeww</cp:lastModifiedBy>
  <cp:lastPrinted>2026-02-13T09:24:00Z</cp:lastPrinted>
  <dcterms:modified xsi:type="dcterms:W3CDTF">2026-02-13T08:24:00Z</dcterms:modified>
  <cp:revision>29</cp:revision>
  <dc:subject/>
  <dc:title/>
</cp:coreProperties>
</file>